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rPr>
      </w:pPr>
      <w:r>
        <w:rPr>
          <w:color w:val="008000"/>
          <w:sz w:val="48"/>
          <w:szCs w:val="48"/>
          <w:lang w:val="en-AU"/>
        </w:rPr>
        <w:t>WHY ITALIAN?</w:t>
      </w:r>
    </w:p>
    <w:p>
      <w:pPr>
        <w:pStyle w:val="Normal"/>
        <w:rPr/>
      </w:pPr>
      <w:r>
        <w:rPr>
          <w:lang w:val="en-AU"/>
        </w:rPr>
        <w:t>The most obvious answer is that Italian is the most used language in Australia, apart from English. This is particularly true in Victoria. Melbourne is the Italian capital of Australia; about one in every fifteen Victorians is Italian-born or born of an Italian family. A knowledge of Italian is therefore useful in an immediately practical way in many aspects of Australian life: social workers, lawyers, doctors, teachers - all who come into professional contact with the community in general find a competence in Italian of great value. And of course the teaching of the language and culture of Italy is essential for children of Italian origin; there is everything to be gained by. encouraging them 'to retain and improve their knowledge of Italy and of Italian; this can only be an enrichment of our country.</w:t>
      </w:r>
    </w:p>
    <w:p>
      <w:pPr>
        <w:pStyle w:val="Normal"/>
        <w:rPr/>
      </w:pPr>
      <w:r>
        <w:rPr>
          <w:lang w:val="en-AU"/>
        </w:rPr>
        <w:t>Italian is also a very "available" language, and not only because one can reinforce school learning by actually using it. Its pronunciation and spelling system is very simple and regular. It is a language one can begin to speak, understand and read quickly. One</w:t>
      </w:r>
      <w:r>
        <w:rPr/>
        <w:t xml:space="preserve"> is aided </w:t>
      </w:r>
      <w:r>
        <w:rPr>
          <w:lang w:val="en-AU"/>
        </w:rPr>
        <w:t>in this by the delight Italians take in anyone who is prepared to say someth</w:t>
      </w:r>
      <w:r>
        <w:rPr/>
        <w:t>ing</w:t>
      </w:r>
      <w:r>
        <w:rPr>
          <w:lang w:val="en-AU"/>
        </w:rPr>
        <w:t xml:space="preserve"> to them in their own language and their readiness to help. They are wonderful, natural teachers.</w:t>
      </w:r>
    </w:p>
    <w:p>
      <w:pPr>
        <w:pStyle w:val="Normal"/>
        <w:rPr>
          <w:lang w:val="en-AU"/>
        </w:rPr>
      </w:pPr>
      <w:r>
        <w:rPr>
          <w:lang w:val="en-AU"/>
        </w:rPr>
        <w:t>Italian is alive in Australia now; it is also the language of one of the great countries of Europe and of the world, Written Italian 'has changed very little since before the time of Dante. An ability to read the language opens up nine centuries of literature. Renaissance Italy is a seminal period in European culture and we ourselves are the product of the seeds then planted our painters speak of chiaroscuro, our musicians of allegro and andante; scholars in many fields need a knowledge of Italian.</w:t>
      </w:r>
    </w:p>
    <w:p>
      <w:pPr>
        <w:pStyle w:val="Normal"/>
        <w:rPr/>
      </w:pPr>
      <w:r>
        <w:rPr>
          <w:lang w:val="en-AU"/>
        </w:rPr>
        <w:t>Italy is not only its past.  Contemporary Italian authors are translated into many languages, Italian films are shown everywhere.  In Melbourne we now have an established Italian theatre company.</w:t>
      </w:r>
    </w:p>
    <w:p>
      <w:pPr>
        <w:pStyle w:val="Normal"/>
        <w:rPr/>
      </w:pPr>
      <w:r>
        <w:rPr>
          <w:lang w:val="en-AU"/>
        </w:rPr>
        <w:t>But the modern Italians, inheritors of a great cultural tradition, are not only artists and musicians. Australia exports each year to Italy goods worth about $140 million and imports from Italy are about half that value. Italy is one of our major trading partrners.</w:t>
      </w:r>
      <w:r>
        <w:rPr/>
        <w:t xml:space="preserve">  </w:t>
      </w:r>
      <w:r>
        <w:rPr>
          <w:lang w:val="en-AU"/>
        </w:rPr>
        <w:t xml:space="preserve">We travel to Europe on Italian ships and planes. On any count we </w:t>
      </w:r>
      <w:r>
        <w:rPr/>
        <w:t>cannot afford to ignore the Italians and their language. We need to learn</w:t>
      </w:r>
      <w:r>
        <w:rPr>
          <w:lang w:val="en-AU"/>
        </w:rPr>
        <w:t xml:space="preserve"> Italian; we have a unique possibility in Australia of establishing a genuine cultural contact at all levels</w:t>
      </w:r>
    </w:p>
    <w:p>
      <w:pPr>
        <w:pStyle w:val="Normal"/>
        <w:rPr>
          <w:lang w:val="en-AU"/>
        </w:rPr>
      </w:pPr>
      <w:r>
        <w:rPr>
          <w:lang w:val="en-AU"/>
        </w:rPr>
      </w:r>
    </w:p>
    <w:p>
      <w:pPr>
        <w:pStyle w:val="Normal"/>
        <w:rPr>
          <w:lang w:val="en-AU"/>
        </w:rPr>
      </w:pPr>
      <w:r>
        <w:rPr>
          <w:lang w:val="en-AU"/>
        </w:rPr>
        <w:t>Statement prepared by C. McCormick, University of Melbourn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52:00Z</dcterms:created>
  <dc:creator>sal</dc:creator>
  <dc:description/>
  <cp:keywords/>
  <dc:language>en-US</dc:language>
  <cp:lastModifiedBy>Staff &amp; Faculty</cp:lastModifiedBy>
  <dcterms:modified xsi:type="dcterms:W3CDTF">2007-03-12T09:31:00Z</dcterms:modified>
  <cp:revision>4</cp:revision>
  <dc:subject/>
  <dc:title>WHY ITALIAN</dc:title>
</cp:coreProperties>
</file>